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, утверждённому распоряжением министерства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9» декабря 2016 г. № 94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министра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>(инициалы, фамилия)</w:t>
      </w:r>
    </w:p>
    <w:p>
      <w:pPr>
        <w:pStyle w:val="Normal"/>
        <w:spacing w:lineRule="auto" w:line="240" w:before="0" w:after="48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__ 20___г.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ФИНАНСОВО-ХОЗЯЙСТВЕ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учреждения)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Н _____________________</w:t>
        <w:tab/>
        <w:t>КПП 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___ год и плановый период __________ и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ab/>
        <w:tab/>
        <w:t>№ 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иров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учреждения: 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осуществляющего функции и полномочия учредителя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астника бюджетного процесса по реестру 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и с точностью до двух знаков после запятой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 деятельности учрежде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 деятельности учреждения: ___________________________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виды деятельности учреждения ___________________________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ловия оказания услуг, выполнения работ для физических и юридических лиц, в том числе за плату: 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щая балансовая стоимость движимого государственного имущества на дату составления Плана, в том числе балансовая стоимость особо ценного движимого имущества _______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казатели финансового состояния, поступления,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и расходов по учрежд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финансового состояния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__ 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следнюю отчетную да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524"/>
        <w:gridCol w:w="169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на счет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учреждения, размещенные на депозиты в кредитной организаци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финансовые инструменты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,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, которые учреждение должно получить из областного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выданным авансам в рамках деятельности, осуществляемой за счет средств областного бюджета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услуги связ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услуг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коммунальные услуг услу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работы и услуги по содержанию имуществ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очие работы и услу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основных средств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иобретение нематериаль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иобретение непроизводствен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арендную плату за пользование имуществ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очие 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по выданным авансам в рамках платной и иной приносящей доход деятельности, всего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услуги связ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услуг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коммунальные услуг услу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работы и услуги по содержанию имуществ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очие работы и услу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основных средств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иобретение нематериаль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иобретение непроизводствен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арендную плату за пользование имуществ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очие 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по расчетам с поставщиками и подрядчиками в рамках деятельности осуществляемой за счет средств областного бюджета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кредиторская задолженность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уда, страховым взносам в государственные внебюджетные фонды и выплатам за счет средств Фонда социального страхов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услуг связ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анспортных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коммунальных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работ и услуг по содержанию 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работ и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основных средст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нематериальных актив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непроизводственных актив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материальных запас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тежам в бюдже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рендной плате за пользование имуществ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расход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по расчетам с поставщиками и подрядчиками в рамках платной и иной приносящей доход деятельности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кредиторская задолженность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труда, страховым взносам в государственные внебюджетные фонды и выплатам за счет средств Фонда социального страх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услуг связ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анспортных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коммунальных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работ и услуг по содержанию 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работ и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основных средст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нематериальных актив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непроизводственных актив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материальных запас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тежам в бюдже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прочих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по поступлениям и выплатам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___________________ 201_____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911"/>
        <w:gridCol w:w="1210"/>
        <w:gridCol w:w="1415"/>
        <w:gridCol w:w="1274"/>
        <w:gridCol w:w="1557"/>
        <w:gridCol w:w="1845"/>
        <w:gridCol w:w="1132"/>
        <w:gridCol w:w="1270"/>
        <w:gridCol w:w="995"/>
        <w:gridCol w:w="1136"/>
      </w:tblGrid>
      <w:tr>
        <w:trPr>
          <w:trHeight w:val="426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 рас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пятой – 0.00)</w:t>
            </w:r>
          </w:p>
        </w:tc>
      </w:tr>
      <w:tr>
        <w:trPr>
          <w:trHeight w:val="35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8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финансовое обеспечение выполнения государственного зад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88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912"/>
        <w:gridCol w:w="1212"/>
        <w:gridCol w:w="1417"/>
        <w:gridCol w:w="1276"/>
        <w:gridCol w:w="1559"/>
        <w:gridCol w:w="1847"/>
        <w:gridCol w:w="1134"/>
        <w:gridCol w:w="1272"/>
        <w:gridCol w:w="996"/>
        <w:gridCol w:w="1134"/>
      </w:tblGrid>
      <w:tr>
        <w:trPr>
          <w:tblHeader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,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оказания услуг, рабо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выплаты персонал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оплату тру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(выплат персоналу при направлении в служебные командировк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и иные выплаты населению, все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у налогов, сборов и иных платежей, все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и услуги по содержанию имуществ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 и услуг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е финансовых активов, все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быти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конец год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выплат по расх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купку товаров, работ, услуг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___________________ 201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027"/>
        <w:gridCol w:w="1155"/>
        <w:gridCol w:w="1096"/>
        <w:gridCol w:w="992"/>
        <w:gridCol w:w="992"/>
        <w:gridCol w:w="1418"/>
        <w:gridCol w:w="1417"/>
        <w:gridCol w:w="1418"/>
        <w:gridCol w:w="1134"/>
        <w:gridCol w:w="1134"/>
        <w:gridCol w:w="1134"/>
      </w:tblGrid>
      <w:tr>
        <w:trPr>
          <w:trHeight w:val="36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0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)</w:t>
            </w:r>
          </w:p>
        </w:tc>
      </w:tr>
      <w:tr>
        <w:trPr>
          <w:trHeight w:val="252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закупки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</w:tr>
      <w:tr>
        <w:trPr>
          <w:trHeight w:val="1251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законом от 18.07.201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-ФЗ «О закупках товаров, работ, услуг отдельными видами юридических лиц»</w:t>
            </w:r>
          </w:p>
        </w:tc>
      </w:tr>
      <w:tr>
        <w:trPr>
          <w:trHeight w:val="1251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по расходам на закупки товаров, работ, услуг всего: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, заключенных до начала очередного финансового года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купку товаров работ, услуг по году начала закупки: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568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редствах, поступа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енное распоряжени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__ 201___ г.</w:t>
      </w:r>
    </w:p>
    <w:p>
      <w:pPr>
        <w:pStyle w:val="Normal"/>
        <w:spacing w:lineRule="auto" w:line="240" w:before="0" w:after="240"/>
        <w:jc w:val="center"/>
        <w:rPr/>
      </w:pPr>
      <w:r>
        <w:rPr/>
        <w:t>(очередной финансовый год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99"/>
        <w:gridCol w:w="3115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руб., с точностью до двух зн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пятой 0,00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начало год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конец год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389"/>
        <w:gridCol w:w="2149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инвестиций (в части переданных полномочий государственного заказчика в соответствии с Бюджетным кодексом Российской Федерации), 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поступивших во временное распоряжение, всего: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6:00Z</dcterms:created>
  <dc:creator>Светлана</dc:creator>
  <dc:description/>
  <cp:keywords/>
  <dc:language>en-US</dc:language>
  <cp:lastModifiedBy>Нелли А. Сысолятина</cp:lastModifiedBy>
  <cp:lastPrinted>2016-12-20T14:59:00Z</cp:lastPrinted>
  <dcterms:modified xsi:type="dcterms:W3CDTF">2016-12-30T10:35:00Z</dcterms:modified>
  <cp:revision>7</cp:revision>
  <dc:subject/>
  <dc:title/>
</cp:coreProperties>
</file>