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spacing w:lineRule="auto" w:line="240" w:before="0" w:after="48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декабря 2016 г. № 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утверждения плана финансово-хозяй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ие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щие требования к составлению и утверждению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 (далее, соответственно, – План, учреждение, министерство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реждение осуществляет расходы в пределах плановых показателей по выплатам, установленным Пла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ребования к составлению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н составляется на финансовый год в случае, если закон о бюджете утверждается на один финансовый год, либо на финансовый год и плановый период, если закон о бюджете утверждается на очередной финансовый год и плановый период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н составляется учреждением по кассовому методу в рублях с точностью до двух знаков после запятой по форме, прилагаемой к настоящему Порядку, с соблюдением положений пункта 8 настоящего Порядка, и содержит следующие части: заголовочную, содержательную, оформляющую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заголовочной части Плана указываются сведения о деятельности учреждения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риф утверждения документа, содержащий наименование должности, подпись (и ее расшифровку) лица, уполномоченного утверждать План, и дату его утверждения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именование документа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учреж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дентификационный номер налогоплательщика (ИНН) и значение кода причины постановки на учет (КПП) учреж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5) финансовый год, на который приведены содержащиеся в Плане све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, номер и место составления План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дрес места нахождения учреж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именование министерства, как органа, осуществляющего функции и полномочия учредител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код по реестру участников бюджетного процесса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иды и единицы измерения показателей, включаемых в План, и их коды по Общероссийскому классификатору единиц измерения и (или) Общероссийскому классификатору валют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держательная часть Плана состоит из текстовой части и табличной част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текстовой части Плана указываютс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цели деятельности учреждения в соответствии с федеральными законами, иными нормативными правовыми актами и уставом учреждения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е виды деятельности в соответствии с уставом учрежд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щая балансовая стоимость недвижим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щая балансовая стоимость движимого государственного имущества на дату составления Плана, в том числе балансовая стоимость особо ценного движимого имуществ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табличную часть Плана включаются таблицы (формы установлены приложением № 1 настоящему Порядку)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«Показатели финансового состояния учреждения» (далее –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«Показатели по поступлениям и выплатам учреждения» (далее – Таблица 2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«Показатели выплат по расходам на закупку товаров, работ, услуг учреждения» (далее – Таблица 2.1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«Сведения о средствах, поступающих во временное распоряжение учреждения» (далее – таблица 3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«Справочная информация» (далее – Таблица 4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 Таблице 2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ам 500, 600 в графах 5 – 11 указываются планируемые суммы остатков средств на начало и на конец планируемого года, если указанные показатели, по решению министерства, планируются на этапе формирования проекта Плана либо указываются фактические остатки средств при внесении изменений в утверждённый План после завершения отчетного финансового года;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120 в графе 11 указываются плановые показатели по доходам от грантов предоставление которых осуществляется по коду 613 «Гранты в форме субсидий бюджетным учреждениям» из областного бюджет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 строкам 210 – 250 в графах 6 – 11 указываются плановые показатели только в случае принятия министерством решения о планировании выплат по соответствующим расходам раздельно по источникам финансового обеспечения.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оказатели по расходам по строке 260 графы 4 на соответствующий финансовый год должны быть равны показателю графы 4 по строке 0001 Таблицы 2.1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В Таблице 2.1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ах 5, 6 указываются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е 1001 – сумма оплаты в соответствующем финансовом году по контрактам (договорам), заключенным до начала очередного финансового года, при этом в графе 5 указываются суммы оплаты по контрактам (договорам) заключенным в соответствии с Федеральным законом от 05.04.2013     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а в графе 6 – по договорам, заключенным в соответствии с Федеральным законом  от 18.07.2011 № 223-ФЗ «О закупках товаров, работ, услуг отдельными видами юридических лиц» (далее – Федеральный закон № 223-ФЗ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е 2001 –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графе 5 указывается сумма планируемых выплат по контрактам (договорам), для заключения которых в соответствующем году согласно Федеральному закону № 44-ФЗ планируется разместить извещение об осуществлении закупки товаров, работ, услуг для обеспечения государственных нужд либо направить приглашение принять участие в определении поставщика (подрядчика, исполнителя) или проект контракта, а в графе 6 указывается сумма планируемых выплат по договорам, для заключения которых в соответствии с Федеральным законом № 223-ФЗ осуществляется закупка (планируется начать закупку) в порядке, установленном положением о закупке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лана необходимо обеспечить соотношение следующих показателей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казатели граф 4 – 12 по строке 0001 должны быть равны сумме показателей соответствующих граф по строкам 1001 и 2001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казатели графы 4 по строкам 0001, 1001 и 2001 должны быть равны сумме показателей граф 7 и 10 по соответствующим строкам;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ели графы 5 по строкам 0001, 1001 и 2001 должны быть равны сумме показателей граф 8 и 11 по соответствующим строка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и графы 6 по строкам 0001, 1001 и 2001должны быть равны сумме показателей граф 9 и 12 по соответствующим строка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казатели по строке 0001 граф 7 – 9 по каждому году формирования показателей выплат по расходам на закупку товаров, работ, услуг не могут быть меньше показателей по строке 260 в графах 5 – 8 Таблицы 2 на соответствующий год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казатели строки 0001 граф 10 – 12 не могут быть больше показателей строки 260 графы 9 Таблицы 2 на соответствующий год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казатели строки 0001 граф 10 – 12 должны быть равны нулю, если все закупки товаров, работ и услуг осуществляются в соответствии с Федеральным законом № 44-ФЗ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Таблица 3 заполняется в случае принятия министерством решения об отражении операций со средствами, поступающими во временное распоряжение учреждения, в разрезе содержащихся в ней плановых показателей. В этом случае строка 030 графы 3 Таблицы 4 не заполняетс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ам 010, 020 в графе 4 Таблицы 3 указываются планируемые суммы остатков средств во временном распоряжении на начало и на конец планируемого года, если указанные показатели по решению министерства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лан основывается на представленной министерством информации о планируемых объемах расходных обязательств по предоставлению учреждению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на финансовое обеспечение выполнения государственного зада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юджетных инвестиций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лановые показатели по поступлениям формируются учреждением с указанием, в том числе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на финансовое обеспечение выполнения государственного зада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 Размеры указанных доходов рассчитываются исходя из планируемого объема оказания услуг (выполнения работ) сверх установленного государственного задания и планируемой выручки от их оказа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правочно указываются суммы публичных обязательств перед физическим лицом, подлежащих исполнению в денежной форме, полномочия, по исполнению которых от имени органа государственной власти передаются в установленном порядке учреждению, бюджетных инвестиций, а также средства во временном распоряжении учреждения, при принятом министерством решении об отражении указанных сведений в Таблице 4.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лановые показатели по выплатам формируются учреждением в соответствии с настоящим Порядком в разрезе соответствующих показателей, содержащихся в Таблице 2, с приложением следующих документов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К представляемому на утверждение проекту Плана прилагаются расчеты (обоснования) плановых показателей по выплатам, использованные при формировании Плана, являющиеся справочной информацией к Плану, формируемые по форме согласно приложению № 2 к настоящему Порядку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(обоснования) плановых показателей по выплатам формируются с учетом норм трудовых, материальных, технических ресурсов, используемых для оказания учреждением услуг (выполнения работ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(обоснования) плановых показателей по выплатам за счет субсидий, предоставляемых в соответствии с бюджетным законодательством Российской Федерации, осуществляются с учетом затрат, применяемых при обосновании бюджетных ассигнований главными распорядителями бюджетных средств в целях формирования проекта закона о бюджете на очередной финансовый год и плановый период, а также с учетом требований, установленных нормативными правовыми актами, в том числе ГОСТами, СНиПами, СанПиНами, стандартами, порядками и регламентами оказания государственной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(обоснования) плановых показателей по выплатам формируются раздельно по источникам их финансового обеспечения в случае принятия органом, осуществляющим функции и полномочия учредителя, решения о планировании выплат по соответствующим расходам (по строкам 210 – 250 в графах 5 – 10) раздельно по источникам их финансового обеспечения по форме согласно приложению № 2 к настоящему Порядку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1. В расчет (обоснование) плановых показателей выплат персоналу (строка 210 Таблицы 2) включаются расходы на оплату труда, компенсационные выплаты, включая пособия, выплачиваемые из фонда оплаты труда, а также страховые взносы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, на обязательное медицинское страхование. При расчете плановых показателей по оплате труда учитывается расчетная численность работников, включая основной персонал, вспомогательный персонал, административно-управленческий персонал, обслуживающий персонал, расчетные должностные оклады, ежемесячные надбавки к должностному окладу, районные коэффициенты, стимулирующие выплаты, компенсационные выплаты, а также иные выплаты, предусмотренные законодательством Российской Федерации, локальными нормативными актами учреждения в соответствии с утвержденным штатным расписанием, а также индексация указанных выплат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2. При расчете плановых показателей выплат компенсационного характера персоналу учреждений, не включаемых в фонд оплаты труда, учитываются выплаты по возмещению работникам (сотрудникам) расходов, связанных со служебными командировками, и иные компенсационные выплаты работникам, предусмотренные законодательством Российской Федерации, локальными нормативными актами учрежд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3. При расчете плановых показателей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, установленные законодательством Российской Федераци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4. При расчете плановых показателей на оплату услуг связи должны учитываться количество абонентских номеров, подключенных к сети связи, цены услуг связи, ежемесячную абонентскую плату в расчете на один абонентский номер, количество месяцев предоставления услуги; размер повременной оплаты междугородних, международных и местных телефонных соединений, а также стоимость услуг при повременной оплате услуг телефонной связи; количество пересылаемой корреспонденции, в том числе стоимость пересылки почтовой корреспонденции за единицу услуги, стоимость аренды интернет-канала, повременной оплаты за интернет-услуги или оплата интернет-трафик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5. Расчет (обоснование) плановых показателей по оплате коммунальных услуг включает в себя расчеты расходов на газоснабжение (иные виды топлива), на электроснабжение, теплоснабжение, горячее водоснабжение, холодное водоснабжение и водоотведение с учетом количества заключенных договоров о предоставлении коммунальных услуг, объектов, тарифов на оказание коммунальных услуг (в том числе с учетом применяемого одноставочного, дифференцированного по зонам суток или двуставочного тарифа на электроэнергию), расчетной потребности планового потребления услуг и затраты на транспортировку топлива (при наличии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6. Расчеты (обоснования) расходов на оплату аренды имущества, в том числе объектов недвижимого имущества, определяются с учетом арендуемой площади (количества арендуемого оборудования, иного имущества), количества месяцев (суток, часов) аренды, цены аренды в месяц (сутки, час), а также стоимости возмещаемых услуг (по содержанию имущества, его охране, потребляемых коммунальных услуг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7. Расчеты (обоснования) расходов на содержание имущества осуществляются с учетом планов ремонтных работ и их сметной стоимости, определенной с учетом необходимого объема ремонтных работ, графика регламентно-профилактических работ по ремонту оборудования, требований к санитарно-гигиеническому обслуживанию, охране труда (включая уборку помещений и территории, вывоз твердых бытовых отходов, мойку, химическую чистку, дезинфекцию, дезинсекцию), а также правил его эксплуатации для оказания государственной (муниципальной)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8. Расчеты (обоснования) расходов на оплату работ и услуг не отнесенных к расходам указанным в пунктах 11.1.4 – 11.1.7 настоящего Порядка, включает в себя обязательное страхование гражданской ответственности владельцев транспортных средств. Страховая премия (страховые взносы) определяется в соответствии с количеством застрахованного имущества, с учетом базовых ставок страховых тарифов и поправочных коэффициентов к ним, определяемыми с учетом технических характеристик застрахованного имущества, характера страхового риска и условий договора страхования, в том числе наличия франшизы и ее размера в соответствии с условиями договора страхов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9. Расходы на повышение квалификации (профессиональную переподготовку) определяются с учетом требований законодательства Российской Федерации, количества работников, направляемых на повышение квалификации и цены обучения одного работника по каждому виду дополнительного профессионального образов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10. Расчеты (обоснования) расходов на приобретение основных средств осуществляются с учетом среднего срока эксплуатации амортизируемого имущества. При расчетах (обоснованиях) применяются нормы обеспеченности таким имуществом, выраженные в натуральных показателях, установленные распоряжением министерства, а также стоимость приобретения необходимого имущества, определенная методом сопоставимых рыночных цен (анализа рынка), заключающемся в анализе информации о рыночных ценах идентичных (однородных) товаров, работ, услуг, в том числе информации о ценах организаций-изготовителей, об уровне цен, имеющихся у органов государственной статистики, а также в средствах массовой информации и специальной литературе, включая официальные сайты в информационно-телекоммуникационной сети «Интернет» производителей и поставщик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(обоснования) расходов на приобретение материальных запасов осуществляются с учетом потребности в горюче-смазочных материалах, в соответствии с нормами обеспеченности такими материалами, выраженными в натуральных показателях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Общая сумма расходов учреждения на закупку товаров, работ, услуг, отраженная в Плане, подлежит детализации в плане закупок товаров, работ, услуг для обеспечения государствен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нужд, а также в плане закупок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формируемом в соответствии с Федеральным законом № 223-ФЗ согласно положениям части 2 статьи 15 Федерального закона № 44-ФЗ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лановые объемы расходов на выполнение учреждением государственного задания формируются с учетом нормативных затрат, определенных в соответствии с порядком определения объема и условий предоставления учреждению субсидий из областного бюджета, утверждённым Правительством Кировской области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бъемы планируемых расходов, источником финансового обеспечения которых являются доходы от оказания учреждением услуг (выполнения работ) для физических и юридических лиц за плату, формируются учреждением в соответствии с порядком определения платы, утверждённым министерством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формляющая часть Плана должна содержать подписи должностных лиц, ответственных за содержащиеся в Плане данные, – директора учреждения, главного бухгалтера и исполнителя документа.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Требования к утверждению Плана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сле принятия закона Кировской области об областном бюджете на очередной финансовый год и плановый период План при необходимости уточняется учреждением и направляется на утверждение в министерство не позднее одного месяца после официального опубликования областного закона об областном бюджете на очередной финансовый год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же порядке уточняются значения показателей Плана в связи с изменением объема субсидий учреждению или объема бюджетных инвестиций, вызванных принятием закона Кировской области о внесении изменений в закон Кировской области об областном бюджете на очередной финансовый год, либо внесением планируемой суммы дохода от оказания учреждением услуг (выполнения работ) для физических и юридических лиц, в том числе за плату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лан утверждается руководителем органа, осуществляющего функции и полномочия учред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целях внесения изменений составляется новый План, сведения которого не должны вступать в противоречия с данными кассовых операций, проведенных до внесения изменений в План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несение изменений в План, не связанных с принятием закона Кировской области об областном бюджете на очередной финансовый год, осуществляется при наличии соответствующих обоснований и расчетов изменённых значений показателей.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3738485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5c3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2373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2373a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64f58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2373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2373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64f5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dc2b9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D8469CE-D97A-4405-BAFB-B4F8706B5F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6</TotalTime>
  <Application>LibreOffice/7.4.7.2$Linux_X86_64 LibreOffice_project/40$Build-2</Application>
  <AppVersion>15.0000</AppVersion>
  <Pages>9</Pages>
  <Words>2984</Words>
  <Characters>17009</Characters>
  <CharactersWithSpaces>19954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32:00Z</dcterms:created>
  <dc:creator>Светлана</dc:creator>
  <dc:description/>
  <dc:language>en-US</dc:language>
  <cp:lastModifiedBy>Нелли А. Сысолятина</cp:lastModifiedBy>
  <cp:lastPrinted>2016-12-20T11:44:00Z</cp:lastPrinted>
  <dcterms:modified xsi:type="dcterms:W3CDTF">2016-12-30T10:3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